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Некоторые сведения о работе представительных органов местного самоуправления городских округов и муниципальных районов Ханты-Мансийского автономного округа – Югры по выполнению решений Координационного совета 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880"/>
        <w:gridCol w:w="28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территор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слушано информаций о работе Координационно-го совета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о реше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итогам работы Координац. совета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ские окру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галы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Лангепа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Мегио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Нефтеюганс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Нижневартовс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Няга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Пока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Пыть-Ях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Радуж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Сургу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Ур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Ханты-Мансийс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Югорс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Муниципальные район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Белояр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Березов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Кондин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Нефтеюган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Нижневартов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Октябрь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Совет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Сургут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Ханты-Мансий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Ит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</w:tr>
    </w:tbl>
    <w:p>
      <w:pPr>
        <w:pStyle w:val="Normal"/>
        <w:ind w:left="45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 по взаимодействию с органами местного самоуправления, общественными организациями и межпарламентскому взаимодействию  Организационного управления аппарата Думы Ханты-Мансийского автономного округа – Ю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0:24:00Z</dcterms:created>
  <dc:creator>SkornyakovaEA</dc:creator>
  <dc:description/>
  <dc:language>en-US</dc:language>
  <cp:lastModifiedBy>SkornyakovaEA</cp:lastModifiedBy>
  <cp:lastPrinted>2018-03-30T12:43:00Z</cp:lastPrinted>
  <dcterms:modified xsi:type="dcterms:W3CDTF">2020-02-27T10:24:00Z</dcterms:modified>
  <cp:revision>2</cp:revision>
  <dc:subject/>
  <dc:title/>
</cp:coreProperties>
</file>